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44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ycja nr 1: Laptop dla IChOŚB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ycja nr 2: Laptop z oprogramowaniem biurowym dla RB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ycja nr 3: Laptop z oprogramowaniem biurowym dla KA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ycja nr 4: Laptop z oprogramowaniem biurowym i myszą komputerową dla IF (1 szt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Pozycja nr 5: Laptop dla ISP 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6:00Z</dcterms:created>
  <dc:creator>Małgorzata Strąk</dc:creator>
  <dc:description/>
  <cp:keywords/>
  <dc:language>en-US</dc:language>
  <cp:lastModifiedBy>m.majewska</cp:lastModifiedBy>
  <cp:lastPrinted>2017-07-11T11:01:00Z</cp:lastPrinted>
  <dcterms:modified xsi:type="dcterms:W3CDTF">2017-07-11T09:11:00Z</dcterms:modified>
  <cp:revision>25</cp:revision>
  <dc:subject/>
  <dc:title/>
</cp:coreProperties>
</file>